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YPT’S PARTS, KINGDOMS, PHARAOHS, DEATH, PYRAMIDS QUIZ MAKE-U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ce and label the two parts Egypt where they belong below.  Then give three important facts for each part of Egypt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261485" cy="422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rite a paragraph to explain death and mummification in Ancient Egypt.</w:t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ist each kingdom of Egypt and 2-3 important facts about each kingdom.</w:t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8" w:leader="none"/>
        </w:tabs>
        <w:jc w:val="both"/>
        <w:rPr/>
      </w:pPr>
      <w:r>
        <w:rPr>
          <w:sz w:val="28"/>
          <w:szCs w:val="28"/>
        </w:rPr>
        <w:t>List the names of the six pharaohs we learned about and 3 important facts about each pharaoh.</w:t>
        <w:tab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1:40:00Z</dcterms:created>
  <dc:creator>gehadde</dc:creator>
  <dc:description/>
  <cp:keywords/>
  <dc:language>en-US</dc:language>
  <cp:lastModifiedBy>gehadde</cp:lastModifiedBy>
  <cp:lastPrinted>2011-11-14T09:22:00Z</cp:lastPrinted>
  <dcterms:modified xsi:type="dcterms:W3CDTF">2011-11-16T01:43:00Z</dcterms:modified>
  <cp:revision>3</cp:revision>
  <dc:subject/>
  <dc:title>EGYPT’S GEOGRAPHY QUIZ MAKE-UP</dc:title>
</cp:coreProperties>
</file>